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ПРОЕК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7 октября 2020 года  №98 «Об утверждении муниципальной программы сельского поселения Кубанец Тимашевского района «Обеспечение безопасности населения на территории поселения на 2021-2023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ода №98 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, изложив приложения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ведующему сектором по делопроизводству и организационно-кадровой работе  администрации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spacing w:before="0" w:after="120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1-09-15T09:55:00Z</cp:lastPrinted>
  <dcterms:modified xsi:type="dcterms:W3CDTF">2022-02-09T10:12:00Z</dcterms:modified>
  <cp:revision>90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